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разац број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На основу члана 5. став 5. Правилника о додатној образовној, здравственој и социјалној подршци детету и ученику (</w:t>
      </w:r>
      <w:r>
        <w:rPr>
          <w:rFonts w:cs="Times New Roman" w:ascii="Times New Roman" w:hAnsi="Times New Roman"/>
          <w:sz w:val="24"/>
          <w:szCs w:val="24"/>
          <w:lang w:eastAsia="sr-Latn-R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ужбени гласник РС“ број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63/10), подноси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ХТЕВ/ИНИЦИЈАТИ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ЈИ ЗА ПРОЦЕНУ ПОТРЕБА ЗА ПРУЖАЊЕМ ДОДАТНЕ ОБРАЗОВНЕ, ЗДРАВСТВЕНЕ ИЛИ СОЦИЈАЛНЕ ПОДРШКЕ ДЕТЕТУ/УЧЕНИКУ ЗА ПОКРЕТАЊЕ ПОСТУПКА ПРОЦЕ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и подаци о дете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 и презиме детета: _____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рођења: 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МБГ: 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општина рођења детета: 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авиште дете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заокружити једну од понуђених могућности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 породици родитеља/старатељ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 хранитељској породиц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 установи социјалне заштит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боравишта дете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ца за контак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подаци родитеља, старатеља односно хранитеља детета (име и презиме, адреса, контакт телефон, е-пошт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јка: 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ц: 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итељ: 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тељ: __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 подаци за установу која предлаже поступак проце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установе: 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иште: 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пошта: 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 и презиме законског заступника установе 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зи и образложење предлагања поступка процен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з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бне напом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пр. током поступка процене постоје потребе за преводиоцем са матерњег језика детета/родитеља, знаковног језика, као и друге посебне напомене од важности за поступак процене)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јемни печ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дравствене установе у којој је запослен изабрани лекар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абрани лек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 и презиме: 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телефон и е-пошта лекара: 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а: ______________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установе: 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и е-пошта установе: ________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ум подношења/прослеђивања захтева комисији 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пис или факсимил изабраног лекара                         Печат здравствене устано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пис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лац захтева / давалац сагласно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 / старатељ дете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ме, презиме, ЈМБГ и потпис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осилац иницијатив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ив и седиште установе, потпис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влашћеног заступника и печат установе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ум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, _______20___. годин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11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: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у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: 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Попуњава подносилац захтева/иницијативе. Потребно је изнети све разлоге за предлагање поступка  процене. </w:t>
      </w:r>
    </w:p>
    <w:p>
      <w:pPr>
        <w:pStyle w:val="Footnote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imes New Roman" w:ascii="Times New Roman" w:hAnsi="Times New Roman"/>
          <w:iCs/>
          <w:sz w:val="20"/>
          <w:lang w:eastAsia="en-US"/>
        </w:rPr>
        <w:t>Навести документа (налазе, мишљења, извештаје и др.) који указују на потребу за поступком процене и  обезбеђењем подршке детету и који се достављају у прилогу захтева/иницијативе.</w:t>
      </w:r>
    </w:p>
  </w:footnote>
  <w:footnote w:id="4"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Заокружити својство потписника (родитељ или старатељ детета). Родитељ, односно старатељ се јавља као подносилац захтева, или као давалац сагласности, уколико иницијативу подноси овлашћена установа. </w:t>
      </w:r>
    </w:p>
    <w:p>
      <w:pPr>
        <w:pStyle w:val="Footnote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</w:footnote>
  <w:footnote w:id="5"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Уколико се поступак предлаже по иницијативи овлашћене установе, исту потписује законски заступник (директор) установе.</w:t>
      </w:r>
    </w:p>
    <w:p>
      <w:pPr>
        <w:pStyle w:val="Footnote"/>
        <w:rPr>
          <w:rFonts w:ascii="Times New Roman" w:hAnsi="Times New Roman" w:cs="Times New Roman"/>
          <w:color w:val="000000"/>
          <w:sz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lang w:val="sr-RS" w:eastAsia="en-US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Ако је подносилац захтева родитељ. </w:t>
      </w:r>
    </w:p>
    <w:p>
      <w:pPr>
        <w:pStyle w:val="Footnote"/>
        <w:rPr>
          <w:rFonts w:ascii="Times New Roman" w:hAnsi="Times New Roman" w:eastAsia="Times New Roman" w:cs="Times New Roman"/>
          <w:sz w:val="20"/>
          <w:lang w:val="sr-RS"/>
        </w:rPr>
      </w:pPr>
      <w:r>
        <w:rPr>
          <w:rFonts w:eastAsia="Times New Roman" w:cs="Times New Roman" w:ascii="Times New Roman" w:hAnsi="Times New Roman"/>
          <w:sz w:val="20"/>
          <w:lang w:val="sr-RS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о је подносилац захтева устано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  <w:lang w:val="sr-RS"/>
      </w:rPr>
    </w:pPr>
    <w:r>
      <w:rPr>
        <w:rFonts w:eastAsia="Arial" w:cs="Arial"/>
        <w:lang w:val="sr-RS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">
    <w:name w:val="ball"/>
    <w:basedOn w:val="DefaultParagraphFont"/>
    <w:qFormat/>
    <w:rPr/>
  </w:style>
  <w:style w:type="character" w:styleId="Vidividi">
    <w:name w:val="vidi_vidi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zakon">
    <w:name w:val="_2zak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3mesto">
    <w:name w:val="_3mesto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tekst">
    <w:name w:val="_1teks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4:00Z</dcterms:created>
  <dc:creator>Milos Stanojcic</dc:creator>
  <dc:description/>
  <dc:language>en-US</dc:language>
  <cp:lastModifiedBy>СКГО</cp:lastModifiedBy>
  <cp:lastPrinted>2016-09-05T13:20:00Z</cp:lastPrinted>
  <dcterms:modified xsi:type="dcterms:W3CDTF">2017-07-03T08:44:00Z</dcterms:modified>
  <cp:revision>2</cp:revision>
  <dc:subject/>
  <dc:title/>
</cp:coreProperties>
</file>